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3780" w:leader="none"/>
        </w:tabs>
        <w:spacing w:lineRule="auto" w:line="240" w:before="0" w:after="312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</w:rPr>
        <w:t>2018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年度在华跨国服务外包企业二十强评选</w:t>
      </w:r>
    </w:p>
    <w:p>
      <w:pPr>
        <w:pStyle w:val="Normal"/>
        <w:tabs>
          <w:tab w:val="clear" w:pos="420"/>
          <w:tab w:val="left" w:pos="2520" w:leader="none"/>
          <w:tab w:val="left" w:pos="3780" w:leader="none"/>
        </w:tabs>
        <w:spacing w:lineRule="auto" w:line="240" w:before="0" w:after="312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报名表</w:t>
      </w:r>
    </w:p>
    <w:p>
      <w:pPr>
        <w:pStyle w:val="Normal"/>
        <w:widowControl w:val="false"/>
        <w:spacing w:before="0" w:after="0"/>
        <w:ind w:hanging="0"/>
        <w:jc w:val="center"/>
        <w:rPr>
          <w:rFonts w:ascii="华文细黑" w:hAnsi="华文细黑" w:eastAsia="华文细黑" w:cs="华文细黑"/>
          <w:b/>
          <w:b/>
          <w:bCs/>
          <w:spacing w:val="0"/>
          <w:kern w:val="2"/>
          <w:sz w:val="28"/>
          <w:szCs w:val="28"/>
        </w:rPr>
      </w:pPr>
      <w:r>
        <w:rPr>
          <w:rFonts w:eastAsia="华文细黑" w:cs="华文细黑" w:ascii="华文细黑" w:hAnsi="华文细黑"/>
          <w:b/>
          <w:bCs/>
          <w:spacing w:val="0"/>
          <w:kern w:val="2"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90"/>
        <w:gridCol w:w="4348"/>
      </w:tblGrid>
      <w:tr>
        <w:trPr>
          <w:trHeight w:val="561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18" w:space="0" w:color="E36C0A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center"/>
              <w:rPr>
                <w:rFonts w:ascii="华文细黑" w:hAnsi="华文细黑" w:eastAsia="华文细黑" w:cs="华文细黑"/>
                <w:b/>
                <w:b/>
                <w:spacing w:val="0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b/>
                <w:spacing w:val="0"/>
                <w:sz w:val="22"/>
                <w:szCs w:val="22"/>
              </w:rPr>
              <w:t>编号</w:t>
            </w:r>
          </w:p>
        </w:tc>
        <w:tc>
          <w:tcPr>
            <w:tcW w:w="3590" w:type="dxa"/>
            <w:tcBorders>
              <w:top w:val="single" w:sz="18" w:space="0" w:color="CC6600"/>
              <w:left w:val="single" w:sz="6" w:space="0" w:color="CC6600"/>
              <w:bottom w:val="single" w:sz="18" w:space="0" w:color="E36C0A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center"/>
              <w:rPr>
                <w:rFonts w:ascii="华文细黑" w:hAnsi="华文细黑" w:eastAsia="华文细黑" w:cs="华文细黑"/>
                <w:b/>
                <w:b/>
                <w:spacing w:val="0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b/>
                <w:spacing w:val="0"/>
                <w:sz w:val="22"/>
                <w:szCs w:val="22"/>
              </w:rPr>
              <w:t>问题</w:t>
            </w:r>
          </w:p>
        </w:tc>
        <w:tc>
          <w:tcPr>
            <w:tcW w:w="4348" w:type="dxa"/>
            <w:tcBorders>
              <w:top w:val="single" w:sz="18" w:space="0" w:color="CC6600"/>
              <w:left w:val="single" w:sz="6" w:space="0" w:color="CC6600"/>
              <w:bottom w:val="single" w:sz="18" w:space="0" w:color="E36C0A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center"/>
              <w:rPr>
                <w:rFonts w:ascii="华文细黑" w:hAnsi="华文细黑" w:eastAsia="华文细黑" w:cs="华文细黑"/>
                <w:b/>
                <w:b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选项</w:t>
            </w:r>
          </w:p>
        </w:tc>
      </w:tr>
      <w:tr>
        <w:trPr>
          <w:trHeight w:val="557" w:hRule="atLeast"/>
        </w:trPr>
        <w:tc>
          <w:tcPr>
            <w:tcW w:w="8897" w:type="dxa"/>
            <w:gridSpan w:val="3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b/>
                <w:b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一、</w:t>
            </w: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企业基本概况</w:t>
            </w:r>
          </w:p>
        </w:tc>
      </w:tr>
      <w:tr>
        <w:trPr>
          <w:trHeight w:val="1496" w:hRule="atLeast"/>
        </w:trPr>
        <w:tc>
          <w:tcPr>
            <w:tcW w:w="959" w:type="dxa"/>
            <w:tcBorders>
              <w:top w:val="single" w:sz="18" w:space="0" w:color="E36C0A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1.1</w:t>
            </w:r>
          </w:p>
        </w:tc>
        <w:tc>
          <w:tcPr>
            <w:tcW w:w="3590" w:type="dxa"/>
            <w:tcBorders>
              <w:top w:val="single" w:sz="18" w:space="0" w:color="E36C0A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  <w:szCs w:val="22"/>
              </w:rPr>
              <w:t>企业名称（中英文）</w:t>
            </w:r>
          </w:p>
        </w:tc>
        <w:tc>
          <w:tcPr>
            <w:tcW w:w="4348" w:type="dxa"/>
            <w:tcBorders>
              <w:top w:val="single" w:sz="18" w:space="0" w:color="E36C0A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中文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英文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（盖章）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1.2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  <w:szCs w:val="22"/>
              </w:rPr>
              <w:t>企业网址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1.3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  <w:szCs w:val="22"/>
              </w:rPr>
              <w:t>注册时间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1.4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公司注册地点（通讯地址）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1.5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企业类型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0" w:name="__Fieldmark__0_3761993750"/>
            <w:bookmarkStart w:id="1" w:name="__Fieldmark__0_3761993750"/>
            <w:bookmarkEnd w:id="1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外商独资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" w:name="__Fieldmark__1_3761993750"/>
            <w:bookmarkStart w:id="3" w:name="__Fieldmark__1_3761993750"/>
            <w:bookmarkEnd w:id="3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B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中外合资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4" w:name="__Fieldmark__2_3761993750"/>
            <w:bookmarkStart w:id="5" w:name="__Fieldmark__2_3761993750"/>
            <w:bookmarkEnd w:id="5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C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其他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_____________</w:t>
            </w:r>
          </w:p>
        </w:tc>
      </w:tr>
      <w:tr>
        <w:trPr>
          <w:trHeight w:val="557" w:hRule="atLeast"/>
        </w:trPr>
        <w:tc>
          <w:tcPr>
            <w:tcW w:w="8897" w:type="dxa"/>
            <w:gridSpan w:val="3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b/>
                <w:b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二</w:t>
            </w: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、</w:t>
            </w: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客观题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1</w:t>
            </w:r>
          </w:p>
        </w:tc>
        <w:tc>
          <w:tcPr>
            <w:tcW w:w="3590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201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8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年度服务外包总收入</w:t>
            </w:r>
          </w:p>
        </w:tc>
        <w:tc>
          <w:tcPr>
            <w:tcW w:w="4348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人民币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2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2018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年度服务外包人员数量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3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2018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年度服务外包业务利润率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bookmarkStart w:id="6" w:name="_GoBack"/>
            <w:bookmarkEnd w:id="6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4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2018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年度服务外包业务利润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增长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率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</w:tc>
      </w:tr>
      <w:tr>
        <w:trPr>
          <w:trHeight w:val="3344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5</w:t>
            </w:r>
          </w:p>
        </w:tc>
        <w:tc>
          <w:tcPr>
            <w:tcW w:w="3590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主营业务及市场的占有率</w:t>
            </w:r>
          </w:p>
        </w:tc>
        <w:tc>
          <w:tcPr>
            <w:tcW w:w="4348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7" w:name="__Fieldmark__3_3761993750"/>
            <w:bookmarkStart w:id="8" w:name="__Fieldmark__3_3761993750"/>
            <w:bookmarkEnd w:id="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信息技术研发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9" w:name="__Fieldmark__4_3761993750"/>
            <w:bookmarkStart w:id="10" w:name="__Fieldmark__4_3761993750"/>
            <w:bookmarkEnd w:id="1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B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信息技术运营和维护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11" w:name="__Fieldmark__5_3761993750"/>
            <w:bookmarkStart w:id="12" w:name="__Fieldmark__5_3761993750"/>
            <w:bookmarkEnd w:id="1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C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新一代信息技术开发应用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13" w:name="__Fieldmark__6_3761993750"/>
            <w:bookmarkStart w:id="14" w:name="__Fieldmark__6_3761993750"/>
            <w:bookmarkEnd w:id="1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D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内部管理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15" w:name="__Fieldmark__7_3761993750"/>
            <w:bookmarkStart w:id="16" w:name="__Fieldmark__7_3761993750"/>
            <w:bookmarkEnd w:id="16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E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业务运营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17" w:name="__Fieldmark__8_3761993750"/>
            <w:bookmarkStart w:id="18" w:name="__Fieldmark__8_3761993750"/>
            <w:bookmarkEnd w:id="1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F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维修维护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19" w:name="__Fieldmark__9_3761993750"/>
            <w:bookmarkStart w:id="20" w:name="__Fieldmark__9_3761993750"/>
            <w:bookmarkEnd w:id="2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G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商务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1" w:name="__Fieldmark__10_3761993750"/>
            <w:bookmarkStart w:id="22" w:name="__Fieldmark__10_3761993750"/>
            <w:bookmarkEnd w:id="2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H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设计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3" w:name="__Fieldmark__11_3761993750"/>
            <w:bookmarkStart w:id="24" w:name="__Fieldmark__11_3761993750"/>
            <w:bookmarkEnd w:id="2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I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研发服务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5" w:name="__Fieldmark__12_3761993750"/>
            <w:bookmarkStart w:id="26" w:name="__Fieldmark__12_3761993750"/>
            <w:bookmarkEnd w:id="26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J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其它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</w:tc>
      </w:tr>
      <w:tr>
        <w:trPr>
          <w:trHeight w:val="1909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6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企业人员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数量及占比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7" w:name="__Fieldmark__13_3761993750"/>
            <w:bookmarkStart w:id="28" w:name="__Fieldmark__13_3761993750"/>
            <w:bookmarkEnd w:id="2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大专以下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人；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9" w:name="__Fieldmark__14_3761993750"/>
            <w:bookmarkStart w:id="30" w:name="__Fieldmark__14_3761993750"/>
            <w:bookmarkEnd w:id="3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B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大专及本科学历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人；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31" w:name="__Fieldmark__15_3761993750"/>
            <w:bookmarkStart w:id="32" w:name="__Fieldmark__15_3761993750"/>
            <w:bookmarkEnd w:id="3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C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硕士及以上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人；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7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国际和国内相关国际认证等级和数量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国际认证数量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个；证书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国内认证数量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个；证书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8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color w:val="000000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0"/>
                <w:sz w:val="22"/>
              </w:rPr>
              <w:t>分支机构数量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国内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个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海外：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9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国际化人才的数量及增长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人；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2.10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全球市场分布及市场比重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33" w:name="__Fieldmark__16_3761993750"/>
            <w:bookmarkStart w:id="34" w:name="__Fieldmark__16_3761993750"/>
            <w:bookmarkEnd w:id="3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国内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35" w:name="__Fieldmark__17_3761993750"/>
            <w:bookmarkStart w:id="36" w:name="__Fieldmark__17_3761993750"/>
            <w:bookmarkEnd w:id="36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B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美国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37" w:name="__Fieldmark__18_3761993750"/>
            <w:bookmarkStart w:id="38" w:name="__Fieldmark__18_3761993750"/>
            <w:bookmarkEnd w:id="3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C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欧洲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39" w:name="__Fieldmark__19_3761993750"/>
            <w:bookmarkStart w:id="40" w:name="__Fieldmark__19_3761993750"/>
            <w:bookmarkEnd w:id="4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D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日本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41" w:name="__Fieldmark__20_3761993750"/>
            <w:bookmarkStart w:id="42" w:name="__Fieldmark__20_3761993750"/>
            <w:bookmarkEnd w:id="4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E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韩国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43" w:name="__Fieldmark__21_3761993750"/>
            <w:bookmarkStart w:id="44" w:name="__Fieldmark__21_3761993750"/>
            <w:bookmarkEnd w:id="4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F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港澳台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45" w:name="__Fieldmark__22_3761993750"/>
            <w:bookmarkStart w:id="46" w:name="__Fieldmark__22_3761993750"/>
            <w:bookmarkEnd w:id="46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G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其他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___________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8897" w:type="dxa"/>
            <w:gridSpan w:val="3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b/>
                <w:b/>
                <w:spacing w:val="0"/>
                <w:kern w:val="2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b/>
                <w:spacing w:val="0"/>
                <w:kern w:val="2"/>
                <w:sz w:val="22"/>
                <w:szCs w:val="22"/>
              </w:rPr>
              <w:t>三、主观题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1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是否上市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47" w:name="__Fieldmark__23_3761993750"/>
            <w:bookmarkStart w:id="48" w:name="__Fieldmark__23_3761993750"/>
            <w:bookmarkEnd w:id="4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是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（请填写上市地点）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49" w:name="__Fieldmark__24_3761993750"/>
            <w:bookmarkStart w:id="50" w:name="__Fieldmark__24_3761993750"/>
            <w:bookmarkEnd w:id="5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 xml:space="preserve"> B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否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_______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（是否有上市计划，准备何时上市）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2</w:t>
            </w:r>
          </w:p>
        </w:tc>
        <w:tc>
          <w:tcPr>
            <w:tcW w:w="7938" w:type="dxa"/>
            <w:gridSpan w:val="2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核心管理团队介绍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eastAsia="华文细黑" w:cs="华文细黑" w:ascii="华文细黑" w:hAnsi="华文细黑"/>
                <w:spacing w:val="0"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eastAsia="华文细黑" w:cs="华文细黑" w:ascii="华文细黑" w:hAnsi="华文细黑"/>
                <w:spacing w:val="0"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eastAsia="华文细黑" w:cs="华文细黑" w:ascii="华文细黑" w:hAnsi="华文细黑"/>
                <w:spacing w:val="0"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公司在国内的分支机构分布在哪些城市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Arial Unicode MS"/>
                <w:spacing w:val="0"/>
                <w:sz w:val="22"/>
                <w:szCs w:val="22"/>
              </w:rPr>
            </w:pPr>
            <w:r>
              <w:rPr>
                <w:rFonts w:eastAsia="华文细黑" w:cs="Arial Unicode MS" w:ascii="华文细黑" w:hAnsi="华文细黑"/>
                <w:spacing w:val="0"/>
                <w:sz w:val="22"/>
                <w:szCs w:val="22"/>
              </w:rPr>
              <w:t>____________________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4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公司是通过何种方式在中国城市进行投资建分支机构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的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？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51" w:name="__Fieldmark__25_3761993750"/>
            <w:bookmarkStart w:id="52" w:name="__Fieldmark__25_3761993750"/>
            <w:bookmarkEnd w:id="5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自己考察后选定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53" w:name="__Fieldmark__26_3761993750"/>
            <w:bookmarkStart w:id="54" w:name="__Fieldmark__26_3761993750"/>
            <w:bookmarkEnd w:id="5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B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他人或企业推荐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55" w:name="__Fieldmark__27_3761993750"/>
            <w:bookmarkStart w:id="56" w:name="__Fieldmark__27_3761993750"/>
            <w:bookmarkEnd w:id="56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C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在已有项目基础上投资新项目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57" w:name="__Fieldmark__28_3761993750"/>
            <w:bookmarkStart w:id="58" w:name="__Fieldmark__28_3761993750"/>
            <w:bookmarkEnd w:id="5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D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受同行业和关联行业带动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59" w:name="__Fieldmark__29_3761993750"/>
            <w:bookmarkStart w:id="60" w:name="__Fieldmark__29_3761993750"/>
            <w:bookmarkEnd w:id="6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E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  <w:lang w:val="en-AU"/>
              </w:rPr>
              <w:t>其他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>__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5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公司在中国创建分支机构考虑哪些关键要素（请用</w:t>
            </w:r>
            <w:r>
              <w:rPr>
                <w:rFonts w:eastAsia="华文细黑" w:cs="华文细黑" w:ascii="华文细黑" w:hAnsi="华文细黑"/>
                <w:spacing w:val="0"/>
                <w:sz w:val="22"/>
              </w:rPr>
              <w:t>1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，</w:t>
            </w:r>
            <w:r>
              <w:rPr>
                <w:rFonts w:eastAsia="华文细黑" w:cs="华文细黑" w:ascii="华文细黑" w:hAnsi="华文细黑"/>
                <w:spacing w:val="0"/>
                <w:sz w:val="22"/>
              </w:rPr>
              <w:t>2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，</w:t>
            </w:r>
            <w:r>
              <w:rPr>
                <w:rFonts w:eastAsia="华文细黑" w:cs="华文细黑" w:ascii="华文细黑" w:hAnsi="华文细黑"/>
                <w:spacing w:val="0"/>
                <w:sz w:val="22"/>
              </w:rPr>
              <w:t>3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，</w:t>
            </w:r>
            <w:r>
              <w:rPr>
                <w:rFonts w:eastAsia="华文细黑" w:cs="华文细黑" w:ascii="华文细黑" w:hAnsi="华文细黑"/>
                <w:spacing w:val="0"/>
                <w:sz w:val="22"/>
              </w:rPr>
              <w:t>4…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表示考虑的优先等级，</w:t>
            </w:r>
            <w:r>
              <w:rPr>
                <w:rFonts w:eastAsia="华文细黑" w:cs="华文细黑" w:ascii="华文细黑" w:hAnsi="华文细黑"/>
                <w:spacing w:val="0"/>
                <w:sz w:val="22"/>
              </w:rPr>
              <w:t>1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表示最先考虑的要素）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61" w:name="__Fieldmark__30_3761993750"/>
            <w:bookmarkStart w:id="62" w:name="__Fieldmark__30_3761993750"/>
            <w:bookmarkEnd w:id="6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A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运营成本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63" w:name="__Fieldmark__31_3761993750"/>
            <w:bookmarkStart w:id="64" w:name="__Fieldmark__31_3761993750"/>
            <w:bookmarkEnd w:id="6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B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专业人才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65" w:name="__Fieldmark__32_3761993750"/>
            <w:bookmarkStart w:id="66" w:name="__Fieldmark__32_3761993750"/>
            <w:bookmarkEnd w:id="66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C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本地产业基础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67" w:name="__Fieldmark__33_3761993750"/>
            <w:bookmarkStart w:id="68" w:name="__Fieldmark__33_3761993750"/>
            <w:bookmarkEnd w:id="68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D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基础设施和生活环境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69" w:name="__Fieldmark__34_3761993750"/>
            <w:bookmarkStart w:id="70" w:name="__Fieldmark__34_3761993750"/>
            <w:bookmarkEnd w:id="70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E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本地市场吸引力（接近客户）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71" w:name="__Fieldmark__35_3761993750"/>
            <w:bookmarkStart w:id="72" w:name="__Fieldmark__35_3761993750"/>
            <w:bookmarkEnd w:id="72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F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当地政府产业扶持力度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spacing w:lineRule="auto" w:line="240" w:before="40" w:after="4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73" w:name="__Fieldmark__36_3761993750"/>
            <w:bookmarkStart w:id="74" w:name="__Fieldmark__36_3761993750"/>
            <w:bookmarkEnd w:id="74"/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</w:r>
            <w:r>
              <w:rPr>
                <w:sz w:val="22"/>
                <w:spacing w:val="0"/>
                <w:kern w:val="2"/>
                <w:szCs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G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kern w:val="2"/>
                <w:sz w:val="22"/>
                <w:szCs w:val="22"/>
              </w:rPr>
              <w:t>政府产业服务体系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6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公司是否计划在国内拓展分支机构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rFonts w:eastAsia="华文细黑" w:cs="华文细黑" w:ascii="华文细黑" w:hAnsi="华文细黑"/>
              </w:rPr>
              <w:fldChar w:fldCharType="separate"/>
            </w:r>
            <w:bookmarkStart w:id="75" w:name="__Fieldmark__37_3761993750"/>
            <w:bookmarkStart w:id="76" w:name="__Fieldmark__37_3761993750"/>
            <w:bookmarkEnd w:id="76"/>
            <w:r>
              <w:rPr>
                <w:rFonts w:eastAsia="华文细黑" w:cs="华文细黑" w:ascii="华文细黑" w:hAnsi="华文细黑"/>
                <w:spacing w:val="0"/>
                <w:sz w:val="22"/>
              </w:rPr>
            </w:r>
            <w:r>
              <w:rPr>
                <w:sz w:val="22"/>
                <w:spacing w:val="0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A.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是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，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何时开始</w:t>
            </w:r>
            <w:r>
              <w:rPr>
                <w:rFonts w:eastAsia="华文细黑" w:cs="华文细黑" w:ascii="华文细黑" w:hAnsi="华文细黑"/>
                <w:spacing w:val="0"/>
                <w:sz w:val="22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Arial Unicode MS"/>
                <w:spacing w:val="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rFonts w:eastAsia="华文细黑" w:cs="华文细黑" w:ascii="华文细黑" w:hAnsi="华文细黑"/>
              </w:rPr>
              <w:fldChar w:fldCharType="separate"/>
            </w:r>
            <w:bookmarkStart w:id="77" w:name="__Fieldmark__38_3761993750"/>
            <w:bookmarkStart w:id="78" w:name="__Fieldmark__38_3761993750"/>
            <w:bookmarkEnd w:id="78"/>
            <w:r>
              <w:rPr>
                <w:rFonts w:eastAsia="华文细黑" w:cs="华文细黑" w:ascii="华文细黑" w:hAnsi="华文细黑"/>
                <w:spacing w:val="0"/>
                <w:sz w:val="22"/>
              </w:rPr>
            </w:r>
            <w:r>
              <w:rPr>
                <w:sz w:val="22"/>
                <w:spacing w:val="0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B</w:t>
            </w:r>
            <w:r>
              <w:rPr>
                <w:rFonts w:eastAsia="华文细黑" w:cs="华文细黑" w:ascii="华文细黑" w:hAnsi="华文细黑"/>
                <w:spacing w:val="0"/>
                <w:kern w:val="2"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sz w:val="22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7</w:t>
            </w:r>
          </w:p>
        </w:tc>
        <w:tc>
          <w:tcPr>
            <w:tcW w:w="3590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rPr>
                <w:rFonts w:ascii="华文细黑" w:hAnsi="华文细黑" w:eastAsia="华文细黑" w:cs="华文细黑"/>
                <w:spacing w:val="0"/>
                <w:sz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</w:rPr>
              <w:t>企业创新类别</w:t>
            </w:r>
          </w:p>
        </w:tc>
        <w:tc>
          <w:tcPr>
            <w:tcW w:w="4348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79" w:name="__Fieldmark__39_3761993750"/>
            <w:bookmarkStart w:id="80" w:name="__Fieldmark__39_3761993750"/>
            <w:bookmarkEnd w:id="80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A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流程创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81" w:name="__Fieldmark__40_3761993750"/>
            <w:bookmarkStart w:id="82" w:name="__Fieldmark__40_3761993750"/>
            <w:bookmarkEnd w:id="82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B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技术创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83" w:name="__Fieldmark__41_3761993750"/>
            <w:bookmarkStart w:id="84" w:name="__Fieldmark__41_3761993750"/>
            <w:bookmarkEnd w:id="84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C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产品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/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服务创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85" w:name="__Fieldmark__42_3761993750"/>
            <w:bookmarkStart w:id="86" w:name="__Fieldmark__42_3761993750"/>
            <w:bookmarkEnd w:id="86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D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商业模式创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87" w:name="__Fieldmark__43_3761993750"/>
            <w:bookmarkStart w:id="88" w:name="__Fieldmark__43_3761993750"/>
            <w:bookmarkEnd w:id="88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E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管理创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89" w:name="__Fieldmark__44_3761993750"/>
            <w:bookmarkStart w:id="90" w:name="__Fieldmark__44_3761993750"/>
            <w:bookmarkEnd w:id="90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F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标准创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91" w:name="__Fieldmark__45_3761993750"/>
            <w:bookmarkStart w:id="92" w:name="__Fieldmark__45_3761993750"/>
            <w:bookmarkEnd w:id="92"/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 xml:space="preserve"> G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.</w:t>
            </w:r>
            <w:r>
              <w:rPr>
                <w:rFonts w:ascii="华文细黑" w:hAnsi="华文细黑" w:cs="Arial" w:eastAsia="华文细黑"/>
                <w:bCs/>
                <w:sz w:val="22"/>
                <w:szCs w:val="22"/>
              </w:rPr>
              <w:t>知识创新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0"/>
                <w:szCs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spacing w:val="0"/>
                <w:szCs w:val="22"/>
                <w:rFonts w:eastAsia="华文细黑" w:cs="华文细黑" w:ascii="华文细黑" w:hAnsi="华文细黑"/>
              </w:rPr>
              <w:fldChar w:fldCharType="separate"/>
            </w:r>
            <w:bookmarkStart w:id="93" w:name="__Fieldmark__46_3761993750"/>
            <w:bookmarkStart w:id="94" w:name="__Fieldmark__46_3761993750"/>
            <w:bookmarkEnd w:id="94"/>
            <w:r>
              <w:rPr>
                <w:rFonts w:eastAsia="华文细黑" w:cs="华文细黑" w:ascii="华文细黑" w:hAnsi="华文细黑"/>
                <w:spacing w:val="0"/>
                <w:sz w:val="22"/>
                <w:szCs w:val="22"/>
              </w:rPr>
            </w:r>
            <w:r>
              <w:rPr>
                <w:sz w:val="22"/>
                <w:spacing w:val="0"/>
                <w:szCs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H</w:t>
            </w: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.</w:t>
            </w:r>
            <w:r>
              <w:rPr>
                <w:rFonts w:ascii="华文细黑" w:hAnsi="华文细黑" w:cs="华文细黑" w:eastAsia="华文细黑"/>
                <w:spacing w:val="0"/>
                <w:sz w:val="22"/>
                <w:szCs w:val="22"/>
              </w:rPr>
              <w:t>其他</w:t>
            </w:r>
            <w:r>
              <w:rPr>
                <w:rFonts w:eastAsia="华文细黑" w:cs="华文细黑" w:ascii="华文细黑" w:hAnsi="华文细黑"/>
                <w:spacing w:val="0"/>
                <w:sz w:val="22"/>
                <w:szCs w:val="22"/>
              </w:rPr>
              <w:t>____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  <w:szCs w:val="22"/>
              </w:rPr>
              <w:t>3.8</w:t>
            </w:r>
          </w:p>
        </w:tc>
        <w:tc>
          <w:tcPr>
            <w:tcW w:w="7938" w:type="dxa"/>
            <w:gridSpan w:val="2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left"/>
              <w:rPr>
                <w:rFonts w:ascii="华文细黑" w:hAnsi="华文细黑" w:eastAsia="华文细黑" w:cs="华文细黑"/>
                <w:spacing w:val="0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pacing w:val="0"/>
                <w:sz w:val="22"/>
                <w:szCs w:val="22"/>
              </w:rPr>
              <w:t>企业的创新能力表现在哪些方面，阐述具体内容及代表性的应用案例（可附案例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华文细黑" w:hAnsi="华文细黑" w:eastAsia="华文细黑" w:cs="Arial"/>
                <w:bCs/>
                <w:spacing w:val="0"/>
                <w:sz w:val="22"/>
                <w:szCs w:val="22"/>
              </w:rPr>
            </w:pPr>
            <w:r>
              <w:rPr>
                <w:rFonts w:eastAsia="华文细黑" w:cs="Arial" w:ascii="华文细黑" w:hAnsi="华文细黑"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华文细黑" w:hAnsi="华文细黑" w:eastAsia="华文细黑" w:cs="华文细黑"/>
                <w:bCs/>
                <w:spacing w:val="0"/>
                <w:kern w:val="2"/>
                <w:sz w:val="21"/>
                <w:szCs w:val="22"/>
              </w:rPr>
            </w:pPr>
            <w:r>
              <w:rPr>
                <w:rFonts w:eastAsia="华文细黑" w:cs="华文细黑" w:ascii="华文细黑" w:hAnsi="华文细黑"/>
                <w:bCs/>
                <w:spacing w:val="0"/>
                <w:kern w:val="2"/>
                <w:sz w:val="21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88" w:before="0" w:after="0"/>
        <w:ind w:hanging="0"/>
        <w:jc w:val="left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23950</wp:posOffset>
          </wp:positionH>
          <wp:positionV relativeFrom="paragraph">
            <wp:posOffset>572135</wp:posOffset>
          </wp:positionV>
          <wp:extent cx="7599680" cy="342900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996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ind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23950</wp:posOffset>
          </wp:positionH>
          <wp:positionV relativeFrom="paragraph">
            <wp:posOffset>-445135</wp:posOffset>
          </wp:positionV>
          <wp:extent cx="7553325" cy="609600"/>
          <wp:effectExtent l="0" t="0" r="0" b="0"/>
          <wp:wrapTight wrapText="bothSides">
            <wp:wrapPolygon edited="0">
              <wp:start x="-52" y="0"/>
              <wp:lineTo x="-52" y="20923"/>
              <wp:lineTo x="21625" y="20923"/>
              <wp:lineTo x="21625" y="0"/>
              <wp:lineTo x="-52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ind w:firstLine="562"/>
      <w:jc w:val="both"/>
    </w:pPr>
    <w:rPr>
      <w:rFonts w:ascii="Times New Roman" w:hAnsi="Times New Roman" w:eastAsia="楷体_GB2312;楷体" w:cs="Times New Roman"/>
      <w:color w:val="auto"/>
      <w:spacing w:val="2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eastAsia="楷体_GB2312;楷体"/>
      <w:spacing w:val="20"/>
      <w:sz w:val="18"/>
      <w:szCs w:val="18"/>
    </w:rPr>
  </w:style>
  <w:style w:type="character" w:styleId="Char1">
    <w:name w:val="页脚 Char"/>
    <w:qFormat/>
    <w:rPr>
      <w:rFonts w:eastAsia="楷体_GB2312;楷体"/>
      <w:spacing w:val="20"/>
      <w:sz w:val="18"/>
      <w:szCs w:val="18"/>
    </w:rPr>
  </w:style>
  <w:style w:type="character" w:styleId="Char2">
    <w:name w:val="批注文字 Char"/>
    <w:qFormat/>
    <w:rPr>
      <w:rFonts w:eastAsia="楷体_GB2312;楷体"/>
      <w:spacing w:val="20"/>
      <w:sz w:val="24"/>
      <w:szCs w:val="24"/>
    </w:rPr>
  </w:style>
  <w:style w:type="character" w:styleId="Char3">
    <w:name w:val="批注主题 Char"/>
    <w:qFormat/>
    <w:rPr>
      <w:rFonts w:eastAsia="楷体_GB2312;楷体"/>
      <w:b/>
      <w:bCs/>
      <w:spacing w:val="20"/>
      <w:sz w:val="24"/>
      <w:szCs w:val="24"/>
    </w:rPr>
  </w:style>
  <w:style w:type="character" w:styleId="Char4">
    <w:name w:val="批注框文本 Char"/>
    <w:qFormat/>
    <w:rPr>
      <w:rFonts w:eastAsia="楷体_GB2312;楷体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spacing w:val="0"/>
    </w:rPr>
  </w:style>
  <w:style w:type="paragraph" w:styleId="CharChar2">
    <w:name w:val="Char Char2"/>
    <w:basedOn w:val="Normal"/>
    <w:qFormat/>
    <w:pPr>
      <w:widowControl w:val="false"/>
      <w:spacing w:lineRule="auto" w:line="240" w:before="0" w:after="0"/>
      <w:ind w:hanging="0"/>
    </w:pPr>
    <w:rPr>
      <w:rFonts w:ascii="Tahoma" w:hAnsi="Tahoma" w:eastAsia="宋体;SimSun" w:cs="Tahoma"/>
      <w:spacing w:val="0"/>
      <w:kern w:val="2"/>
      <w:szCs w:val="20"/>
    </w:rPr>
  </w:style>
  <w:style w:type="paragraph" w:styleId="StyleAsianLinespacing15lines">
    <w:name w:val="Style (Asian) 宋体 Line spacing:  1.5 lines"/>
    <w:basedOn w:val="Normal"/>
    <w:qFormat/>
    <w:pPr>
      <w:ind w:firstLine="567"/>
    </w:pPr>
    <w:rPr>
      <w:rFonts w:ascii="宋体;SimSun" w:hAnsi="宋体;SimSun" w:eastAsia="宋体;SimSun" w:cs="宋体;SimSun"/>
      <w:spacing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07:00Z</dcterms:created>
  <dc:creator>天风海涛</dc:creator>
  <dc:description/>
  <cp:keywords/>
  <dc:language>en-US</dc:language>
  <cp:lastModifiedBy>admin</cp:lastModifiedBy>
  <cp:lastPrinted>2010-11-09T09:14:00Z</cp:lastPrinted>
  <dcterms:modified xsi:type="dcterms:W3CDTF">2019-07-16T07:52:00Z</dcterms:modified>
  <cp:revision>17</cp:revision>
  <dc:subject/>
  <dc:title>评选主要赞助机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